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r>
        <w:rPr/>
        <w:t>dating safety tips”</w:t>
      </w:r>
    </w:p>
    <w:p>
      <w:pPr>
        <w:pStyle w:val="Normal"/>
        <w:rPr/>
      </w:pPr>
      <w:r>
        <w:rPr/>
      </w:r>
    </w:p>
    <w:p>
      <w:pPr>
        <w:pStyle w:val="Normal"/>
        <w:rPr>
          <w:rFonts w:ascii="Cambria" w:hAnsi="Cambria" w:cs="Cambria"/>
          <w:sz w:val="28"/>
          <w:szCs w:val="28"/>
        </w:rPr>
      </w:pPr>
      <w:r>
        <w:rPr>
          <w:rFonts w:cs="Cambria" w:ascii="Cambria" w:hAnsi="Cambria"/>
          <w:sz w:val="28"/>
          <w:szCs w:val="28"/>
        </w:rPr>
        <w:t>6 Dating Safety Tips You Can’t Afford to Ignor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rPr>
      </w:pPr>
      <w:r>
        <w:rPr>
          <w:rFonts w:cs="Cambria" w:ascii="Cambria" w:hAnsi="Cambria"/>
        </w:rPr>
        <w:t>Entering the dating scene can be daunting. In addition to feeling nervous about meeting new people your safety is probably one of your key concerns. Don’t let these concerns put you off dating all together. Just stay safe with these dating safety tips.</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Dating Safety Tip 1: Tell Someon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rPr>
        <w:t>If you’re meeting a stranger for the first time, tell a friend or family member who you’re meeting and where you’re going. They will be just as concerned about your dating safety as you are, and they will probably be happy to agree to give you a call at a certain time, just to check that everything is ok.</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Dating Safety Tip 2: Meet in Public</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rPr>
        <w:t>Never accept a lift on your first date, no matter how nice and trustworthy your date sounds. Meet in a busy public place and don’t tell your date how you intend to travel to your destination.</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Dating Safety Tip 3: Don’t Give Your Home Addres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rPr>
        <w:t>When you’re dating someone new, an important safety tip is to be extremely vague about where you live. And definitely don’t give your home address to someone you don’t even know.</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Dating Safety Tip 4: Make Sure You Dress to Create the Right Impression</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This tip is crucial especially for women. Sure everyone likes to look their best, and appear attractive and appealing to the opposite sex. But save that super sexy cleavage enhancing top for a later date, and dress conservatively for your first on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Dating Safety Tip 5: Don’t Drink Too Much</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On a first date, it’s tempting to have a drink or two to calm your nerves. But for your own safety don’t go overboard. Not only are you putting yourself in a risky position, but you’re also more inclined to give away information that you shouldn’t be sharing at all.</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Dating Safety Tip 6: Trust Your Instinct</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Dating should be fun. But if something doesn’t feel right, whether it’s on your first date, or your fourth date, trust your instinct and disappear. If you feel really unsafe, don’t worry about offending the other person and don’t feel that you have to tell them that you’re go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on’t let these dating safety tips put you off dating. Chances are your date will go just fine and you won’t need to worry at all. But by following these tips religiously, you already have your safety covered and you will be able to enjoy your date.</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6:00Z</dcterms:created>
  <dc:creator>Anyuser</dc:creator>
  <dc:description/>
  <cp:keywords/>
  <dc:language>en-US</dc:language>
  <cp:lastModifiedBy>Anyuser</cp:lastModifiedBy>
  <dcterms:modified xsi:type="dcterms:W3CDTF">2011-09-18T23:04:00Z</dcterms:modified>
  <cp:revision>5</cp:revision>
  <dc:subject/>
  <dc:title>“dating safety tips”</dc:title>
</cp:coreProperties>
</file>